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6210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ab/>
        <w:t xml:space="preserve">ПОСТАНОВЛЕНИЕ </w:t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 </w:t>
        <w:tab/>
        <w:tab/>
        <w:tab/>
        <w:tab/>
        <w:tab/>
        <w:tab/>
        <w:tab/>
        <w:tab/>
        <w:tab/>
        <w:t xml:space="preserve">        №______________</w:t>
      </w:r>
    </w:p>
    <w:p>
      <w:pPr>
        <w:pStyle w:val="Normal"/>
        <w:tabs>
          <w:tab w:val="clear" w:pos="709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сводного реестра муниципальных услуг, предоставляемых на территории муниципального образования – Осинниковский городской окр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сводный реестр муниципальных услуг муниципального образования – Осинниковский городской округ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знать утратившим силу Постановление администрации Осинниковского городского округа от 16.10.2012 № 1669-п «Об утверждении сводного реестра муниципальных услуг муниципального образования - Осинниковский городской окр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Время и жизнь» и на официальном сайте Осинниковского городского округ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Осинни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</w:t>
        <w:tab/>
        <w:tab/>
        <w:tab/>
        <w:tab/>
        <w:tab/>
        <w:tab/>
        <w:tab/>
        <w:tab/>
        <w:tab/>
        <w:t xml:space="preserve">        И.В. Рома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Ю.А. Самарская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Е.В. Севостьянова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Е.В. Миллер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Т.В. Востр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О.И. Ев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Н.П. Циб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Н.Н. Я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С.А. Амел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Л.И. Маль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О.В. Ефи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О.В. Нена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Т.Е. Заб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Л.В. Балан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А.Б. Бе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Е.Н. Курале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И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Н.Ю. Заподов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Е.А. Шаб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Е.В. Бабич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Н.С. Ков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Е.А. Шаб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В. Попова 4-13-33</w:t>
      </w:r>
    </w:p>
    <w:p>
      <w:pPr>
        <w:pStyle w:val="Normal"/>
        <w:ind w:left="1148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                                                                                                                                                                                   к   постановлению  администрации                                                                                                                                  Осинниковского городского округа                                                                                                                                                                         от ______________ № ___________</w:t>
      </w:r>
    </w:p>
    <w:p>
      <w:pPr>
        <w:pStyle w:val="Header"/>
        <w:jc w:val="center"/>
        <w:rPr/>
      </w:pPr>
      <w:r>
        <w:rPr/>
        <w:t>Сводный реестр  муниципальных услуг,  предоставляемых на территории Осинниковского городского округа, в том числе предоставляемых в электронном виде  в соответствии с Федеральным законом Российской Федерации от 27 июля 2010 года №210–ФЗ «Об организации предоставления государственных и муниципальных услуг»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395"/>
      </w:tblGrid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труктурное подразделение/ учреждение, предоставляющее муниципальную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казания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Потреб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муниципальной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ормативно-правовые акты</w:t>
            </w:r>
          </w:p>
        </w:tc>
      </w:tr>
      <w:tr>
        <w:trPr>
          <w:trHeight w:val="268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социальной защи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и выплата пенсии за выслугу лет лицам, замещавшим муниципальные должности и должности муниципальной службы муниципального образования – Осинниковский городской округ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значение и выплата пенсии за выслугу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Лица, замещавшие муниципальные должности и должности муниципальной службы муниципального образования – Осинниковский городской окр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шение Осинниковского городского Совета народных депутатов от 16.07.2008г. № 159-МНА «О порядке назначения пенсии за выслугу лет лицам, замещавшим муниципальные должности и должности муниципа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лужбы муниципального образования - город Осинники, ее перерасчеты и выплаты», Прика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я социальной защиты населения  администрации  Осинниковского городского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05.07.2012 № 67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Назначение и выплата пенсии за выслугу лет лицам, замещавшим муниципальные должности и должности муниципальной службы муниципального образования – Осинниковский городской о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ая денежная выплата на оплату жилых помещений и коммунальных услуг отдельным категориям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компенсации  расходов по оплате жилого помещения и коммунальных услуг отдельным  категориям граж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Лица, работающие и пенсионеры, работавшие до выхода на пенсию на территории Осинниковского городского округа, и имеющие: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ую степень кандидата наук,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ое звание доцента,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ую степень доктора наук,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ое звание професс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 совместно проживающие члены сем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Осинниковского городского Совета народных депутатов от 26.01.2016г. № 200-МНА «О предоставлении отдельным категориям граждан компенсации расходов по оплате жилого помещения и коммунальных услуг»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 округа от 05.07.2012г. № 68 «Об утверждении административного регламента предоставления муниципальной услуги «Предоставление скидки за счет средств городского бюджета по оплате за жилое помещение, холодного и горячего водоснабжения, канализирования, отоп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ежная выплата гражданам, имеющим почетное звание «Почетный гражданин г. Осинн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енежная выпл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раждане, имеющие почетное звание «Почетный гражданин г. Осинник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Осинниковского городского Совета народных депутатов от 19.02.2013г. № 333-МНА «Об утверждении положения о наградах Осинниковского городского Совета народных депутат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олнительное финансирование на захоронение неопознанных и невостребованных умерш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озмещение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пециализированная служба по вопросам похоронного дела -  МП «ОСП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Главы г. Осинники от 10.03.2006г. № 140-п «Об утверждении Порядка возмещения стоимости услуг, предоставляемых согласно гарантированному перечню услуг по погребению, и выплаты социального пособия на погребение за счет средств областного бюджета и бюджета городского округа»</w:t>
            </w:r>
          </w:p>
        </w:tc>
      </w:tr>
      <w:tr>
        <w:trPr>
          <w:trHeight w:val="1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адресной социальной помощи гражданам, оказавшимся в трудной жизнен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дресной социа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лица, оказавшиеся в трудной жизненной ситу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05.07.2012г. № 70 «Об утверждении административного регламента предоставления муниципальной услуги «Предоставление адресной социальной помощи гражданам, оказавшимся в трудной жизненной ситу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знание граждан малоимущими в целях постановки на учет для предоставления жилых пом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ешение о признании граждан малоимущ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оимущие граждан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05.07.2012г. № 69 «Об утверждении административного регламента предоставления муниципальной услуги «Признание граждан малоимущими в целях постановки на учет для предоставления жилых помещ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числении граждан пожилого возраста и инвалидов  на социальное обслуживание на д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У «ЦСОГПВ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числении граждан на социальное обслуживание на до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аждане пожилого возраста и инвали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от 26.10.2015г. № 90 «Об утверждении административного регламента предоставления муниципальной услуги  «Зачисление граждан пожилого возраста и инвалидов  на социальное обслуживание на дому» 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395"/>
      </w:tblGrid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вичная медико-санитарная помощь, в том числе первичная специализированная и специализированная  медицинская  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Детская городская больница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З Стоматологическая поликли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Станция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азание первичной медико-санитарной помощи; своевременная транспортировка больного (пострадавшего) для госпитализации в стационар; оказание специализированной  медицинской  помощи в стационарных условиях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едеральный закон от 21.11.2011 года № 323-ФЗ «Об основах охраны граждан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граждан, нуждающихся в оказании  дорогостоящих (высокотехнологичных) видов медицинской помощи,  на консультации и лечение в региональные и федеральные 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равление для оказания дорогостоящей (высокотехнологичной) медицинской помощи за пределами области; направление на проведение дополнительного обследования; обоснованный отказ в направлении на оказание дорогостоящей (высокотехнологичной) медицинской помощи за пределами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5.01.2013 № 21-нп «Об утверждении административного регламента предоставления муниципальной услуги «Направление граждан, нуждающихся в оказании  дорогостоящих (высокотехнологичных) видов медицинской помощи, на консультации и лечение в региональные и федеральные клин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заявок (запись) на приём к врач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Детская городская больница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З Стоматологическая поликли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пись на прием к врач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5.01.2013 № 19-нп «Об утверждении административного регламента предоставления муниципальной услуги «Запись на прием к врачу»</w:t>
            </w:r>
          </w:p>
        </w:tc>
      </w:tr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, дошкольные 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ка на учет и зачисление детей в детский с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2.02.2016 №85-нп «Об утверждении административного регламента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, общеобразовательные учреждения, дошкольные образовательные учреждения, учреждения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2.02.2016 № 84-нп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документов органами опеки и попечительства от лиц, желающих установить опеку (попечительство) или патронаж над несовершеннолетн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пеки и попечительства Управление образовани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, прием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2.2012 № 327-п «Об утверждении административного регламента «Прием документов органами опеки и попечительства от лиц, желающих установить опеку (попечительство) или патронаж над несовершеннолетни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заявлений и выдача согласия органа опеки и попечительства на совершение сделок с имуществом подопеч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пеки и попечительства Управление образовани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согл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2.02.2016 № 83-нп «Об утверждении административного регламента «Прием заявлений и выдача согласия органа опеки и попечительства на совершение сделок с имуществом подопеч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компенсации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 находящихся на территории Осинник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компенсации родительской 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4 № 997-нп «Об утверждении административного регламента «Назначение компенсации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 находящихся на территории Осиннико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 о результатах единого государственного эк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4 № 996-нп «Об утверждении административного регламента 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 о результатах единого государственного экза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исление в общеобразовательн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исление в общеобразовательное учре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4 № 995-нп «Об утверждении административного регламента «Зачисление в общеобразовательное учрежд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результатах сданных экзаменов, тестирования, а также о зачислении в образовательн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2 № 2008-п «Об утверждении административного регламента «Предоставление информации о результатах сданных экзаменов, тестирования, а также о зачислении в образовательное учрежд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4.12.2012 № 2009-п 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начального общего, основного общего, среднего (полного)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4.12.2012 № 2007-п «Об утверждении административного регламента «Предоставление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4.12.2012 № 2006-п «Об утверждении административного регламента «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разовательных услуг в сфере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0.2012 № 1657-п «Об утверждении административного регламента «Предоставление образовательных услуг в сфере дополнительного образования»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395"/>
      </w:tblGrid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ступа к оцифрованным изданиям, хранящимся  в библиотеках, в том числе к фонду редких книг, с учетом соблюдения требований законодательства РФ об авторских и смежных пра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К «ЦБ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учение документа во временное польз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3.09.2013 № 833-нп «Об утверждении административного регламента предоставления муниципальной услуги «Предоставление доступа к оцифрованным изданиям, хранящимся  в библиотеках, в том числе к фонду редких книг, с учетом соблюдения требований законодательства РФ об авторских и смежных прав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 доступа к справочно-поисковому аппарату библиотек, базам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К «ЦБ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ение доступа к справочно-поисковому аппарату библиотек, базам да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3.09.2013 № 834-нп «Об утверждении административного регламента предоставления муниципальной услуги  «Предоставление  доступа к справочно-поисковому аппарату библиотек, базам дан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города услугами учреждения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ХШ №18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ДМШ №20 им. М.А. Матрен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ШИ №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МШ №5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ДШИ №57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Октябр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Высокий»;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АУК ДК «Шахтер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Получение информации о времени и месте театральных представлений, филармонических и эстрадных концертов и гастрольных мероприятий театров и филармоний,  анонсирование данных мероприятий, в том числе в электронном ви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4.02.2011 № 258-нп «Об утверждении административного регламента предоставления муниципальной услуги «Создание условий для организации досуга и обеспечения жителей города услугами учреждения культуры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музей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К «ОГК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и эффективное использование культурного наследия, удовлетворение духовных потребностей населения, предоставление доступа к выставочным экспозициям, музейным коллекциям (фонд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4.02.2011 № 259-нп «Об утверждении административного регламента предоставления муниципальной услуги «Создание условий для организации досуга и обеспечения жителей города услугами учреждения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традиционного художественн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традиционного художественного твор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4.02.2011 № 260-нп «Об утверждении административного регламента предоставления муниципальной услуги «Поддержка традиционного художественного творчества»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395"/>
      </w:tblGrid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физической культуры, спорта и молодежной поли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портивно-оздоровите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 ДО ДЮСШ футбола;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 ДО ДЮСШ бокса им. В.Х. Тара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занятий физической культурой и спор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закон от 04.12.2007 № 329-ФЗ «О физической культуре и спорте в Российской Федерации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земельно-имуществен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земельных участков,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земельных участков,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размещение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размещение объектов;               отказ в выдаче разрешения на размещение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04.02.2016 № 99-нп «Об утверждении административного регламента «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земельных участков из земель сельскохозяйственного назначения, находящихся в муниципальной собственности, и земельных участков, государственная собственность на которые не разграничена, на территории Осинник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емельный кодекс Российской Федерации</w:t>
            </w:r>
          </w:p>
        </w:tc>
      </w:tr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архитектуры и градостроительства</w:t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ввод объект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ввод объекта в эксплуат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1-нп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производство земляных работ на территории Осинник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производство землян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2-нп «Об утверждении административного регламента предоставления муниципальной услуги «Выдача разрешения на производство земляных работ на территории Осиннико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отчета о проведении публичных слуш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3-нп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строительство, реконструкцию объектов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строительство, реконструкцию объектов капиталь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4-нп «Об утверждении административного регламента предоставления муниципальной услуги «Выдача разрешения на строительство, реконструкцию объектов капитального строитель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или отказ в выдаче разрешения на перевод жилого помещения в нежилое и нежилого помещения в 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уведомления о переводе жилого помещения в нежилое и нежилого помещения в жил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5-нп «Об утверждении административного регламента предоставления муниципальной услуги «Выдача разрешения или отказ в выдаче разрешения на перевод жилого помещения в нежилое и нежилого помещения в жил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ем заявлений и вы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кументов о соглас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устройства и (и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планировки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ешения о согласовании (отказе в согласовании) перепланировки и (или) переустройства жилого помещения; выдача акта приемочной комиссии о приемке в эксплуатацию переустроенного (перепланированного) помещения либо выдача протокола замеч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ый кодекс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и вы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радостроительных пл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градостроительного плана земельного участка (уведомления о невозможности выдачи градостроительного плана земельного участ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0-нп «Об утверждении административного регламента 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готовка и выдача градостроительных план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х участков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своение, изменение и аннулирование адре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 присвоение, изменений и аннулирование адре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</w:t>
            </w:r>
          </w:p>
        </w:tc>
      </w:tr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жилищной сфе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заявителя на учет в качестве нуждающегося в жилом помещении и направление уведомления о принятии на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аз в принятии на учет в качестве нуждающегося в жилом помещении и направление уведомления об отказ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постоянно проживающие на территории Осинниковского городского окру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2-нп «Об утверждении административного регламента исполнения муниципальной услуги «Принятие на учет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ключение в реестр получателей жилищных займов или социальных выплат; отказ во включении в реес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е, относящиеся к льготным категориям в соответствии со статьей 4 Закона Кемеровской области от 16.05.2006 № 58-ОЗ «О предоставлении долгосрочных целевых жилищных займов, социальных выплат и развитии ипотечного жилищного кредитования» и статьей 2 Закона Кемеровской области от 30.04.2013 № 47-ОЗ «О предоставлении займов и социальных выплат многодетным семьям», проживающие на территории Осинниковского городского округа и являющиеся нуждающимися в жилых помеще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0-нп «Об утверждении административного регламента предоставления муниципальной</w:t>
              <w:br/>
              <w:t>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, изменение, расторжение договора социального найма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, изменение, расторжение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е Российской Федерации, занимающие жилые помещения в муниципальном жилищном фон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1-нп «Об утверждении административного регламента предоставления муниципальной</w:t>
              <w:br/>
              <w:t>услуги «Заключение, изменение, расторжение договора социального найма жилого помещения»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жилых помещений гражданам из специализированного муниципального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ение, внесение изменений,  расторжение договоров найма жилого помещения специализированного жилищного фонда; отказ в оформлении договоров найма жилого помещения специализированного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постоянно проживающие на территории Осинниковского городского окру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й кодекс Российской Федерации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оциальной выплаты на приобретение жилого помещения или строительство индивидуального жилого дома в рамках реализации подпрограммы «Обеспечение жильем молодых семей» федеральной целевой программы «Жилище» на 2015-202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поддержки молодым семьям-участникам подпрограмм в улучшении жилищных условий путём предоставления им социальной 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лодые семьи, в том числе неполные молодые семьи, состоящие из одного молодого родителя и одного и более детей, возраст каждого из супругов либо одного родителя в неполной семье не должен превышать 35 лет, признанные нуждающимися  в жилом помещ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Российской Федерации от 17.12.2010 г. № 1050 «О федеральной целевой программе «Жилище» на 2015-2020 годы»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395"/>
      </w:tblGrid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потребительского ры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й на право организации розничного ры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тдел по потребительскому рынку и защите прав потребителей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разрешения на право организации  розничного ры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6.02.2016 № 140-нп «Об утверждении административного регламента предоставления муниципальной услуги «Выдача разрешений на право организации розничного рынка»</w:t>
            </w:r>
          </w:p>
        </w:tc>
      </w:tr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едоставление поддержки субъектам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, крестьянско-фермерские хозяйства, зарегистрированные и/или осуществляющие приоритетные виды деятельности на территории Осинниковского городского окру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3-нп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здание условий для развития сельскохозяйственного производства; расширение рынка сельскохозяйственной продукции сырья и продовольствия;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содействие  развитию  крестьянских    (фермерских)   хозяйств,   личных подсобных хозяйств и других сельскохозяйственных товаропроизводител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ельскохозяйственные предприятия, крестьянско-фермерские хозяйства, личные подсобные хозяйства, зарегистрированные либо зарегистрированные и расположенные на территории Осинниковского городского окру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4.04.2013 № 328-нп «Об утверждении административного регламента предоставления муниципальной услуги «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Отдел координации работ по жизнеобеспечению города; 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УП «Управление городским хозяйством» города Осин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информ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й кодекс Российской Федерации; Постановление Правительства Российской Федерации от 23.05.2006 № 307 «О порядке предоставления коммунальных услуг гражданам»; Федеральный закон от 29.07.2010 № 190-ФЗ «О теплоснабжении»; Постановление Правительства Российской Федерации от 08.08.2012 № 808 «Об организации теплоснабжения в Российской Федерации»; Федеральный закон от 07.12.2011 № 416-ФЗ «О водоснабжении и водоотведении»;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5" w:leader="none"/>
              </w:tabs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ватизация (бесплатная передача) жилых помещений в собственность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УП «Управление городским хозяйством» города Осин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ие договора о бесплатной передаче в собственность граждан занимаемых ими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ниматели и члены семьи нанимателя, проживающие в муниципальном жилищном фон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й кодекс Российской Федерации; 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архивного фон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КУ «Архивное Управление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сохранности, комплектования (формирования), учета и использования архивных документов и архивных фондов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зические 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нкт 1 части 3 статьи 4 Федерального закона от 22 октября 2004г. №125-ФЗ «Об архивном деле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(оформление) архивных спра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КУ «Архивное Управление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архив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ра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нкт 1 части 3 статьи 4 Федерального закона от 22 октября 2004г. №125-ФЗ «Об архивном деле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КУ «Архивное Управление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тодическая и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ктическая помощь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ставителям организаций, предприятий по ведению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о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нкт 1 части 3 статьи 4 Федерального закона от 22 октября 2004г. №125-ФЗ «Об архивном деле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кументов для исследователей в читальный зал арх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МКУ «Архивное Управление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кументов для исследователей в читальный зал арх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нкт 1 части 3 статьи 4 Федерального закона от 22 октября 2004г. №125-ФЗ «Об архивном деле в Российской Федерации»</w:t>
            </w:r>
          </w:p>
        </w:tc>
      </w:tr>
      <w:tr>
        <w:trPr>
          <w:trHeight w:val="237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по выдаче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справки о стату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 Тайж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дминистрация 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. Тайж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справ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исполнительного комитета областного Совета депутатов трудящихся №507 от 15.06.1956г. «Об образовании Тайжинского поселкового Совета», указ Президиума верховного Совета РСФСР №732/23 от 27.08.1956г. «Об отнесении населенного пункта Тайжина пригородной зоны города Осинники Кемеровской области к категории  рабочих поселков»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дминистрация 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. Тайжина, МУП «Управление городским хозяйством»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орода Осин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ищны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кодекс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br w:type="page"/>
      </w:r>
      <w:r>
        <w:rPr>
          <w:rFonts w:cs="Times New Roman" w:ascii="Times New Roman" w:hAnsi="Times New Roman"/>
          <w:b/>
          <w:i/>
          <w:u w:val="single"/>
        </w:rPr>
        <w:t>Реестр муниципальных услуг (работ), оказываемых (выполняемых) муниципальными учреждениями Осинниковского городского округа,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в которых размещается муниципальное задание (заказ)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678"/>
        <w:gridCol w:w="5103"/>
      </w:tblGrid>
      <w:tr>
        <w:trPr>
          <w:trHeight w:val="6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Потреб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20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социальной защиты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оциального обслуживания гражданам пожилого возраста и инвали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ин при наличии в семье инвалида или инвалидов, нуждающихся в постоянном постороннем уходе;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 Гражданин при отсутствии работы и средств к существованию; Гражданин при отсутствии определенного места жительства; Гражданин при наличии иных обстоятельств, которые ухудшают или способны ухудшить условия его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ин,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Гражданин при отсутствии возможности обеспечения ухода (в том числе временного) за инвалид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«Центр социального обслуживания граждан пожилого возраста и инвалидов» Осинниковского городского округа</w:t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здравоохранения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в том числе отдельные категории граждан, установленные законодательством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;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УЗ Детская городская больница </w:t>
            </w:r>
          </w:p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тологическая анатом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; юридические лица; органы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специальными молочными продуктами детского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УЗ Детская городская больница </w:t>
            </w:r>
          </w:p>
        </w:tc>
      </w:tr>
      <w:tr>
        <w:trPr>
          <w:trHeight w:val="27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образования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 в возрасте от 1 до 8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RANGE!B2%3AB489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  <w:bookmarkEnd w:id="0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1" w:name="RANGE!F2%3AF489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2" w:name="RANGE!F2%3AF489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  <w:bookmarkEnd w:id="2"/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СОШ №3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 в возрасте от 1 до 8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обучающиеся по общеобразовательным программам дошкольного, начального общего, основного общего, среднего общего образования, дополнительным общеразвивающим программам, дополнительным предпрофессиональным программам в области физической культуры и спо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еревозок пассажиров на маршрутах наземного городского и (или) пригородного и (или) междугородного и  или) межмуниципального пассажирского транспорта общего 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транспортных средств в целях организации перевозок пассажиров и грузов на маршрутах внутреннего водного транспорта общего 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ы государственной власти, органы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культуры</w:t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й показ музейных предметов, музейных колле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ОГКМ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ОГКМ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ОГКМ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, учет, изучение, обеспечение физического сохранения и безопасности фондов библиотеки фондов библиот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Октябрь»; МАУК ДК «Шахте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Высокий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издательск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; Органы местного самоуправления; Государственные учреждения; Муниципальные учреждения; Юридические лица; Органы государственной в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 «Редакция газеты «Время и жизнь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ство и распространение теле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; Органы государственной власти; Органы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 ТРК «Осинники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; Физические лица; 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ХШ № 18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МШ № 20 им. М.А. Матрен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33»; МБОУ ДОД «ДМШ № 5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57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ХШ № 18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МШ № 20 им. М.А. Матрен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33»; МБОУ ДОД «ДМШ № 5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57»</w:t>
            </w:r>
          </w:p>
        </w:tc>
      </w:tr>
      <w:tr>
        <w:trPr>
          <w:trHeight w:val="29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физической культуры, спорта и молодежной политики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ртивная подготовка по олимпийским видам 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бокса имени В.Х. Тараша;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У ДО ДЮСШ футбола  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;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СК «Тайжина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паганда физической культуры, спорта и здорового образа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бокса имени В.Х. Тараша;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футбола; МАУ СК «Шахтер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официальных спортив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официальных физкультурных (физкультурно-оздоровительных)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СК «Тайжина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официальных спортив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бокса имени В.Х. Тараша;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футбола; МБУ СК «Тайжина»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</w:t>
            </w:r>
          </w:p>
        </w:tc>
      </w:tr>
      <w:tr>
        <w:trPr>
          <w:trHeight w:val="24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, предоставляемые на базе МАУ «МФЦ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разрешения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бесплатно земельных участков в собственность граждан и юридических лиц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земельных участков в аренду гражданам и юридическим лицам без проведения торг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 в безвозмездное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дажа земельных участков без проведения тор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варительное согласование предоставления земельного участ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земельных участков гражданам для индивидуального жилищного строительства, ведения личного подсобного хозяйства в границах населё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гражданам земельных участков для ведения садоводства из земельных участков, ранее предоставленных некоммерческим объединениям либо иным организациям, членом которых является заявит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я на производство земляных работ на территории Осинниковского городск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разрешений на ввод объекта в эксплуатаци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разрешения на строительство, реконструкцию объектов капитального строительств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вод жилого помещения в нежилое помещение или нежилого помещения в жил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градостроительных планов земельных участ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воение, изменение и аннулирование ад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становка на учёт граждан в качестве нуждающихся в жилых помещениях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, изменение, расторжение договора социального найма жилого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выписки из домовой книги и других справок гражданам, проживающим в частном секто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«МФЦ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й на право организации розничного ры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по потребительскому рынку и защите прав потребителей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ение архивных справок, копий, выписок по социально-правовым запросам граждан и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У «Архивное управление администрации Осинниковского городского округа»</w:t>
            </w:r>
          </w:p>
        </w:tc>
      </w:tr>
    </w:tbl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      Л.А. Скрябин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28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5">
    <w:name w:val="Основной текст Знак"/>
    <w:qFormat/>
    <w:rPr>
      <w:rFonts w:ascii="Liberation Serif;Arial Unicode MS" w:hAnsi="Liberation Serif;Arial Unicode MS" w:eastAsia="Liberation Sans;Arial Unicode MS" w:cs="Liberation Sans;Arial Unicode MS"/>
      <w:sz w:val="24"/>
      <w:szCs w:val="24"/>
      <w:lang w:val="en-US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Liberation Serif;Arial Unicode MS" w:hAnsi="Liberation Serif;Arial Unicode MS" w:eastAsia="Liberation Sans;Arial Unicode MS" w:cs="Liberation Sans;Arial Unicode MS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ind w:right="10"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A4E1FB46CB941A68974953BA9878D67B8DF6807DE745E4ABCA3094A20FCc2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28:00Z</dcterms:created>
  <dc:creator>User</dc:creator>
  <dc:description/>
  <cp:keywords/>
  <dc:language>en-US</dc:language>
  <cp:lastModifiedBy>User</cp:lastModifiedBy>
  <cp:lastPrinted>2016-04-06T14:09:00Z</cp:lastPrinted>
  <dcterms:modified xsi:type="dcterms:W3CDTF">2016-04-06T07:10:00Z</dcterms:modified>
  <cp:revision>5</cp:revision>
  <dc:subject/>
  <dc:title/>
</cp:coreProperties>
</file>